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1901816279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» августа 2013г.</w:t>
        <w:tab/>
        <w:tab/>
        <w:tab/>
        <w:tab/>
        <w:tab/>
        <w:tab/>
        <w:tab/>
        <w:tab/>
        <w:t>№114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долгосрочную целевую программу «Устойчивое развитие сельских территорий муниципального района «Шилкинский район» на 2014-2020 годы», утвержденную Постановлением Администрации муниципального района «Шилкинский район»  №458 от 05 апреля 2013 года</w:t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исьмом № 03-01-23-/844 от 27.05.2013 года Министерства сельского хозяйства и продовольствия Забайкальского края о доработке программы и с Уставом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муниципальную долгосрочную целевую программу «Устойчивое развитие сельских территорий муниципального района «Шилкинский район» на 2014-2020 годы»,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е програ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здел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ъемы и источники финансирования программы по годам» паспорта программы изложить в новой редакции:</w:t>
      </w:r>
    </w:p>
    <w:p>
      <w:pPr>
        <w:pStyle w:val="ConsPlusCell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 всех источников составляет 667,591 млн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0,852 млн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57,204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6,93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3,67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1,365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0,33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7,24 млн.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онсолидированного бюджета муниципального района «Шилкинский район» – 29,302  млн.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4 год – 3,72 млн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12,682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6 год – 3,325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7 год – 2,823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8 год – 2,196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9 год – 1,705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,851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небюджетные источн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жидаемые результаты реализации Программы и показатели ее социально-экономической эффективности» заменить цифры «1,5 тыс.человек» на «0,158 тыс.человек», «7» на «8», «3,95 тыс.мест» на «0,1 тыс.ме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Разделе 3 «Мероприятия программы» п.п. а) абзаца «Реализация </w:t>
      </w:r>
      <w:r>
        <w:rPr>
          <w:b/>
          <w:sz w:val="28"/>
          <w:szCs w:val="28"/>
        </w:rPr>
        <w:t xml:space="preserve">мероприятий по комплексному обустройству населенных пунктов, расположенных в сельской местности, объектами социальной и инженерной инфраструктуры </w:t>
      </w:r>
      <w:r>
        <w:rPr>
          <w:sz w:val="28"/>
          <w:szCs w:val="28"/>
        </w:rPr>
        <w:t xml:space="preserve">осуществляется по двум направлениям:»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ле слов «Из общего объема финансирования до 2020 года предусматривается использовать на развитие в сельской мест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еобразовательных учреждений</w:t>
      </w:r>
      <w:r>
        <w:rPr>
          <w:sz w:val="28"/>
          <w:szCs w:val="28"/>
        </w:rPr>
        <w:t>» изменить текст «– 231,0 млн. рублей, в том числе за счет средств бюджета муниципального района «Шилкинский район» – 2,1 млн.рублей, средств;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заменить цифры «30,1» на «30,2», «60,2» на «6,5» и «2,233» на «0,102», «1,5 тыс.человек» на «0,158 тыс.человек», «7» на «8», «3,95 тыс.мест» на «0,1 тыс.ме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В Разделе 5  «Ресурсное обеспечение Программы» после слов «Программа реализуется за счет средств федерального бюджета, краевого бюджета и консолидированных бюджетов муниципального района» Шилкинский район» и внебюджетных источников» изменить объемы финансирования. Следует читать «Общий объем финансирования Программы составляет 667,591 млн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0,852 млн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57,204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6,93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3,67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1,365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0,33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7,24 млн.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онсолидированного бюджета муниципального района «Шилкинский район» – 29,302  млн.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4 год – 3,72 млн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12,682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6 год – 3,325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7 год – 2,823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8 год – 2,196 млн.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9 год – 1,705 млн.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,851 млн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внебюджетные источн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риложения №1, №2 и № 3 следует чита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Исключить слово «долгосрочная» из текста программы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>Пляскин Д.А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2:00Z</dcterms:created>
  <dc:creator>Elessar</dc:creator>
  <dc:description/>
  <cp:keywords/>
  <dc:language>en-US</dc:language>
  <cp:lastModifiedBy>User</cp:lastModifiedBy>
  <cp:lastPrinted>2013-08-30T16:32:00Z</cp:lastPrinted>
  <dcterms:modified xsi:type="dcterms:W3CDTF">2013-09-22T23:35:00Z</dcterms:modified>
  <cp:revision>25</cp:revision>
  <dc:subject/>
  <dc:title/>
</cp:coreProperties>
</file>